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0а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НАРАТИВНИ ИЗВЈЕШТАЈ О НАМЈЕНСКОМ УТРОШКУ СРЕДСТАВА </w:t>
      </w:r>
      <w:r>
        <w:rPr>
          <w:b/>
          <w:sz w:val="20"/>
          <w:szCs w:val="20"/>
          <w:lang w:val="sr-Latn-RS"/>
        </w:rPr>
        <w:t>ГРАДА</w:t>
      </w:r>
      <w:r>
        <w:rPr>
          <w:b/>
          <w:sz w:val="20"/>
          <w:szCs w:val="20"/>
          <w:lang w:val="sr-CS"/>
        </w:rPr>
        <w:t xml:space="preserve"> ТРЕБИЊ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КОРИСНИКА СРЕДСТАВА ГРАДА ТРЕБИЊЕ: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НОС ДОЗНАЧЕНИХ СРЕДСТАВА:______________________________КМ</w:t>
      </w:r>
    </w:p>
    <w:p>
      <w:pPr>
        <w:pStyle w:val="Normal"/>
        <w:rPr/>
      </w:pPr>
      <w:r>
        <w:rPr>
          <w:sz w:val="20"/>
          <w:szCs w:val="20"/>
          <w:lang w:val="sr-CS"/>
        </w:rPr>
        <w:t>БРОЈ РЈЕШЕЊА ГРАДА О ФИНАНСИРАЊУ: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сврхе одобрења средстава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атак опис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/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ијеме одржавања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фекти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.П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отпис овлаштеног лиц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Л Е Г Е Н Д 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. Назив сврхе одобрења средстава – Назив сврхе одобрења средстава (нпр. Организација спортских турнира, манифестација, набавка спортске опреме, припреме спортиста и сл.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Кратак опис – Кратак опис наведене сврхе одобрења средста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Вријеме одржавања – Датум или период одржавања (тачка 3. овог обрасца односи се само на организацију спортских манифестација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Циљ – Кратко описати циљ предмета за који су одобрена средства (такмичење, омасовљење, промоција, награде, усавршавање и сл.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Опис – Образложити  важне ставке које нису обухваћене у првих пет тачака обрасца, а потребно их је истаћи (нпр. Међународни/републички/локални карактер; број учесника, екипа, земаља учесница; реализација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6. </w:t>
      </w:r>
      <w:r>
        <w:rPr>
          <w:sz w:val="20"/>
          <w:szCs w:val="20"/>
          <w:lang w:val="sr-Latn-CS"/>
        </w:rPr>
        <w:t>Ефекти: Навести ефекте који су производ</w:t>
      </w:r>
      <w:r>
        <w:rPr>
          <w:sz w:val="20"/>
          <w:szCs w:val="20"/>
          <w:lang w:val="sr-CS"/>
        </w:rPr>
        <w:t xml:space="preserve"> финансијске подршке, кратак опис доприноса одобрења средстава, додатне информације или обавјештења везана за реализацију утрошка средста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47:00Z</dcterms:created>
  <dc:creator>boca</dc:creator>
  <dc:description/>
  <cp:keywords/>
  <dc:language>en-US</dc:language>
  <cp:lastModifiedBy>Tanja Tomić Škero</cp:lastModifiedBy>
  <cp:lastPrinted>2010-07-06T11:41:00Z</cp:lastPrinted>
  <dcterms:modified xsi:type="dcterms:W3CDTF">2025-09-15T11:54:00Z</dcterms:modified>
  <cp:revision>12</cp:revision>
  <dc:subject/>
  <dc:title>НАРАТИВНИ ИЗВЈЕШТАЈ О НАМЈЕНСКОМ УТРОШКУ СРЕДСТАВА ОПШТИНЕ ТРЕБИЊЕ</dc:title>
</cp:coreProperties>
</file>